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047099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88943397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67271153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